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12" w:before="0" w:after="280"/>
        <w:ind w:firstLine="426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рием на работу по договору подряда, в чем его отличие от трудового договора</w:t>
      </w:r>
    </w:p>
    <w:p>
      <w:pPr>
        <w:pStyle w:val="Style13"/>
        <w:shd w:fill="FFFFFF" w:val="clear"/>
        <w:spacing w:before="280" w:after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ясь к договорам гражданско-правового характера, договор подряда регулируется Гражданским кодексом РФ. Согласно п. 1 ст. 702 настоящего кодекса, подрядчик и заказчик заключают между собой соглашение, по которому один из них (подрядчик) должен выполнить определенный объем работы, а вторая сторона (заказчик) принять ее и оплатить в установленном размере.</w:t>
      </w:r>
    </w:p>
    <w:p>
      <w:pPr>
        <w:pStyle w:val="Style13"/>
        <w:shd w:fill="FFFFFF" w:val="clear"/>
        <w:spacing w:before="280" w:after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различие между трудовым договором и договором подряда заключается в том, что в первом случае работник обязан выполнять описанную в соглашении трудовую функцию, которую работодатель имеет право контролировать и корректировать (ст. 56 ТК РФ). Что касается подряда, то здесь от подрядчика требуется лишь представить качественный результат работы, в его процесс заказчик не вмешивается. Поэтому подрядчик сам решает, как именно выполнить поставленную задачу, если иное не предусмотрено соглашением (п. 3 ст. 703 ГК РФ)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/>
      </w:pPr>
      <w:bookmarkStart w:id="0" w:name="2"/>
      <w:bookmarkEnd w:id="0"/>
      <w:r>
        <w:rPr>
          <w:rStyle w:val="StrongEmphasis"/>
          <w:color w:val="000000"/>
          <w:sz w:val="28"/>
          <w:szCs w:val="28"/>
        </w:rPr>
        <w:t>По договору подряда</w:t>
      </w:r>
      <w:r>
        <w:rPr>
          <w:color w:val="000000"/>
          <w:sz w:val="28"/>
          <w:szCs w:val="28"/>
        </w:rPr>
        <w:t> одна сторона (подрядчик) обязуется вы</w:t>
        <w:softHyphen/>
        <w:t>полнять по заданию другой стороны (заказчика) определенную работу и сдать ее результат заказчику, а заказчик обязуется принять результат работы и оплатить ее. В случае если из закона или договора подряда не вытекает обязанность подрядчика выполнять предусмотренную в до</w:t>
        <w:softHyphen/>
        <w:t>говоре работу лично, подрядчик вправе привлечь к исполнению своих обязательств других лиц (субподрядчиков), и тогда он становится генеральным подрядчиком (генподрядчиком)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Генподрядчик несет перед заказчиком ответственность за последствия неисполнения или ненадлежащего исполнения обязательств субподрядчиком, а перед субподрядчиком ответственность за неисполнение или ненадлежащее исполнение заказчиком обязательств по договору подряда. Заказчик и субподрядчик не вправе предъявлять друг другу требования, связан</w:t>
        <w:softHyphen/>
        <w:t>ные с нарушением договоров, заключенных каждым из них с генераль</w:t>
        <w:softHyphen/>
        <w:t>ным подрядчиком. С согласия генподрядчика заказчик может заключить договоры на выполнение отдельных работ с другими лицами, которые несут ответственность за неисполнение или ненадлежащее исполнение работы непосредственно перед заказчиком.</w:t>
      </w:r>
    </w:p>
    <w:p>
      <w:pPr>
        <w:pStyle w:val="Heading3"/>
        <w:shd w:fill="FFFFFF" w:val="clear"/>
        <w:spacing w:lineRule="atLeast" w:line="360" w:before="0" w:after="0"/>
        <w:ind w:firstLine="426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Виды договора подряда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идами договора подряда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ой подряд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й подряд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яд на выполнение проектных и изыскательских работ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ядные работы для государственных и муниципальных нужд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По </w:t>
      </w:r>
      <w:r>
        <w:rPr>
          <w:rStyle w:val="StrongEmphasis"/>
          <w:i/>
          <w:iCs/>
          <w:color w:val="000000"/>
          <w:sz w:val="28"/>
          <w:szCs w:val="28"/>
        </w:rPr>
        <w:t>договору бытового подряда</w:t>
      </w:r>
      <w:r>
        <w:rPr>
          <w:color w:val="000000"/>
          <w:sz w:val="28"/>
          <w:szCs w:val="28"/>
        </w:rPr>
        <w:t> подрядчик, осуществляющий соответствующую предпринимательскую деятельность, обязуется выполнить по заданию гражданина (заказчика) определенную работу, пред</w:t>
        <w:softHyphen/>
        <w:t>назначенную удовлетворять бытовые или другие личные потребности заказчика, а заказчик обязуется принять и оплатить работу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По </w:t>
      </w:r>
      <w:r>
        <w:rPr>
          <w:rStyle w:val="StrongEmphasis"/>
          <w:i/>
          <w:iCs/>
          <w:color w:val="000000"/>
          <w:sz w:val="28"/>
          <w:szCs w:val="28"/>
        </w:rPr>
        <w:t>договору строительного подряда</w:t>
      </w:r>
      <w:r>
        <w:rPr>
          <w:color w:val="000000"/>
          <w:sz w:val="28"/>
          <w:szCs w:val="28"/>
        </w:rPr>
        <w:t> подрядчик, в установ</w:t>
        <w:softHyphen/>
        <w:t>ленный договором срок, обязуется построить по заданию заказчика определенный объект либо выполнить иные строительные работы, а заказчик обязу</w:t>
        <w:softHyphen/>
        <w:t>ется создать подрядчику необходимые условия для выполнения работ, принять их результат и уплатить обусловленную цену. Договор стро</w:t>
        <w:softHyphen/>
        <w:t>ительного подряда заключается на строительство или реконструкцию объекта экономики, здания (в том числе жилого дома), сооружения или иного объекта, а также на выполнение монтажных, пусконаладочных и иных неразрывно связанных со строящимся объектом работ, работ по капитальному ремонту зданий и сооружений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обязанности заказчика по договору строитель</w:t>
        <w:softHyphen/>
        <w:t>ного подряда заключаются в следующе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720" w:firstLine="426"/>
        <w:jc w:val="both"/>
        <w:rPr/>
      </w:pPr>
      <w:r>
        <w:rPr>
          <w:color w:val="000000"/>
          <w:sz w:val="28"/>
          <w:szCs w:val="28"/>
        </w:rPr>
        <w:t>заказчик обязан своевременно предоставить для строительства земельный участок (стройплощадку), состояние которого должно соответствовать условиям договор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обязан в случаях и в порядке, предусмотренных договором, передавать подрядчику в пользование необходимые для осуществления работ здания и сооружения, обеспечивать транспорти</w:t>
        <w:softHyphen/>
        <w:t>ровку грузов в его адрес, временную подводку сетей энергоснабжения, водо- и паровода и оказывать другие услуги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вправе осуществлять контроль и надзор за ходом и каче</w:t>
        <w:softHyphen/>
        <w:t>ством выполняемых работ, соблюдением сроков их выполнения (гра</w:t>
        <w:softHyphen/>
        <w:t>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</w:t>
        <w:softHyphen/>
        <w:t>рядчика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Заказчик в целях осуществления контроля и надзора за стро</w:t>
        <w:softHyphen/>
        <w:t>ительством может заключать самостоятельно без согласия подрядчика договор об оказании заказчику услуг такового рода с соответствующим инженером (инженерной организацией). В этом случае в договоре строительного подряда определяются функции такого инженера (ин</w:t>
        <w:softHyphen/>
        <w:t>женерной организации), связанные с последствиями его действий для подрядчика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ядчик обязан при осуществлении строительства и связанных с ним работ соблюдать требования законов и иных правовых актов об охране окружающей среды и о безопасности строительных работ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выполнения строительно-монтажных работ на территории организации генподрядчик (субподрядчик) и администрация организации, эксплуатирующая (строящая) этот объект, обязаны оформить акт-допуск по установленной форме (приложение «В» СНиП 12-03- 2001)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подрядчик обязан при выполнении работ на произ</w:t>
        <w:softHyphen/>
        <w:t>водственных территориях с участием субподрядчиков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совместно с ними график выполнения совмещен</w:t>
        <w:softHyphen/>
        <w:t>ных работ, обеспечивающих безопасные условия работы, обязательный для всех организаций и лиц на дан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720" w:firstLine="426"/>
        <w:jc w:val="both"/>
        <w:rPr/>
      </w:pPr>
      <w:r>
        <w:rPr>
          <w:color w:val="000000"/>
          <w:sz w:val="28"/>
          <w:szCs w:val="28"/>
        </w:rPr>
        <w:t>осуществлять их допуск на производственную территорию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80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выполнение общих для всех организаций ме</w:t>
        <w:softHyphen/>
        <w:t>роприятий охраны труда и координацию действий субподрядчиков в части выполнения мероприятий по безопасности труда согласно акту-допуску и графику выполнения совмещенных работ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ча результата работ подрядчиком и приемки его заказчиком оформляются актом, подписанным обеими сторонами. При отказе одной из сторон от подписания акта в нем делается отметка об этом, и акт подписывается другой стороной. Односторонний акт сдачи или приемки работ может быть признан судом недействительным лишь в случае, если мотивы отказа от подписания акта признаны им обоснованными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По </w:t>
      </w:r>
      <w:r>
        <w:rPr>
          <w:rStyle w:val="StrongEmphasis"/>
          <w:i/>
          <w:iCs/>
          <w:color w:val="000000"/>
          <w:sz w:val="28"/>
          <w:szCs w:val="28"/>
        </w:rPr>
        <w:t>договору подряда на выполнение проектных и изыскательских работ</w:t>
      </w:r>
      <w:r>
        <w:rPr>
          <w:color w:val="000000"/>
          <w:sz w:val="28"/>
          <w:szCs w:val="28"/>
        </w:rPr>
        <w:t> подрядчик (проектировщик, изыскатель) обязуется по заданию заказчика разработать техническую документацию и (или) выполнить изыскательские работы, а заказчик обязуется принять и оплатить их результат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нному виду договора подряда подрядчик обязан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работы в соответствии с заданием и иными исход</w:t>
        <w:softHyphen/>
        <w:t>ными данными на проектирование и договоро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ывать готовую техническую документацию с заказчи</w:t>
        <w:softHyphen/>
        <w:t>ком, а при необходимости вместе с заказчиком с конкретными государственными органами и органами местного самоуправ</w:t>
        <w:softHyphen/>
        <w:t>л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280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ь заказчику готовую техническую документацию и ре</w:t>
        <w:softHyphen/>
        <w:t>зультаты изыскательских работ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ядчик несет ответственность за ненадлежащее составление технической документации и выполнение изыскательских работ, вклю</w:t>
        <w:softHyphen/>
        <w:t>чая недостатки, обнаруженные впоследствии в ходе строительства, а также в процессе эксплуатации объекта, созданного на основе техни</w:t>
        <w:softHyphen/>
        <w:t>ческой документации и данных изыскательских работ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Подрядные работы для государственных и муниципальных нужд</w:t>
      </w:r>
      <w:r>
        <w:rPr>
          <w:color w:val="000000"/>
          <w:sz w:val="28"/>
          <w:szCs w:val="28"/>
        </w:rPr>
        <w:t> включают подрядные строительные работы, проектные и изыскатель</w:t>
        <w:softHyphen/>
        <w:t>ские работы и осуществляются на основе государственного или муни</w:t>
        <w:softHyphen/>
        <w:t>ципального контракта на выполнение этих работ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По государственному или муниципальному контракту </w:t>
      </w:r>
      <w:r>
        <w:rPr>
          <w:rStyle w:val="Emphasis"/>
          <w:color w:val="000000"/>
          <w:sz w:val="28"/>
          <w:szCs w:val="28"/>
        </w:rPr>
        <w:t>подрядчи</w:t>
        <w:softHyphen/>
        <w:t>ком</w:t>
      </w:r>
      <w:r>
        <w:rPr>
          <w:color w:val="000000"/>
          <w:sz w:val="28"/>
          <w:szCs w:val="28"/>
        </w:rPr>
        <w:t> может выступать юридическое или (физическое лицо.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/>
      </w:pPr>
      <w:r>
        <w:rPr>
          <w:rStyle w:val="Emphasis"/>
          <w:color w:val="000000"/>
          <w:sz w:val="28"/>
          <w:szCs w:val="28"/>
        </w:rPr>
        <w:t>Государственными заказчиками</w:t>
      </w:r>
      <w:r>
        <w:rPr>
          <w:color w:val="000000"/>
          <w:sz w:val="28"/>
          <w:szCs w:val="28"/>
        </w:rPr>
        <w:t> являются органы государственной власти, органы управления государственными внебюджетными фондами, а также ка</w:t>
        <w:softHyphen/>
        <w:t>зенные учреждения, иные получатели средств федерального бюджета, бюджетов субъектов Российской Федерации при размещении заказов на выполнение подрядных работ за счет бюджетных средств и внебюд</w:t>
        <w:softHyphen/>
        <w:t>жетных источников финансирования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/>
      </w:pPr>
      <w:r>
        <w:rPr>
          <w:rStyle w:val="Emphasis"/>
          <w:color w:val="000000"/>
          <w:sz w:val="28"/>
          <w:szCs w:val="28"/>
        </w:rPr>
        <w:t>Муниципальными заказчиками</w:t>
      </w:r>
      <w:r>
        <w:rPr>
          <w:color w:val="000000"/>
          <w:sz w:val="28"/>
          <w:szCs w:val="28"/>
        </w:rPr>
        <w:t> выступают органы местного самоуправления, а также иные получатели средств местных бюджетов при размещении заказов на выполнение под</w:t>
        <w:softHyphen/>
        <w:t>рядных работ за счет бюджетных средств и внебюджетных источников финансирования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или муниципальный контракт должен содержать условия об объеме и о стоимости подлежащей выполнению работы, сроках ее начала и окончания, размере и порядке финансирования и оплаты работ, способах обеспечения исполнения обязательств сторон.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В случае, если государственный или муниципальный контракт за</w:t>
        <w:softHyphen/>
        <w:t>ключается по результатам торгов или запроса котировок цен на работы, проводимых в целях размещения заказа на выполнение подрядных работ для государственных или муниципальных нужд, условия контракта определяются в соответствии с объявленными условиями торгов или запроса котировок цен на работы и предложением подрядчика, при</w:t>
        <w:softHyphen/>
        <w:t>знанного победителем торгов или победителем в проведении запроса котировок цен на работы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39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47:00Z</dcterms:created>
  <dc:creator>Veil</dc:creator>
  <dc:description/>
  <cp:keywords/>
  <dc:language>en-US</dc:language>
  <cp:lastModifiedBy>User</cp:lastModifiedBy>
  <dcterms:modified xsi:type="dcterms:W3CDTF">2020-10-26T15:44:00Z</dcterms:modified>
  <cp:revision>6</cp:revision>
  <dc:subject/>
  <dc:title>Прием на работу по договору подряда, в чем его отличие от трудового договора</dc:title>
</cp:coreProperties>
</file>