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150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Кабель КВВГнг-FRLS</w:t>
      </w:r>
    </w:p>
    <w:p>
      <w:pPr>
        <w:pStyle w:val="Style12"/>
        <w:spacing w:lineRule="atLeast" w:line="293" w:before="0" w:after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бель КВВГнг-FRLS</w:t>
        <w:br/>
        <w:t>контрольный с медными жилами огнестойкий, не распространяющий горения,</w:t>
        <w:br/>
        <w:t>с низким дымо- и газовыделением.</w:t>
      </w:r>
    </w:p>
    <w:p>
      <w:pPr>
        <w:pStyle w:val="Style12"/>
        <w:spacing w:lineRule="atLeast" w:line="293" w:before="150" w:after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8135" cy="7429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2" r="-3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93" w:before="150" w:after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фровка кабеля КВВГнг-FRLS:</w:t>
        <w:br/>
        <w:t>К – кабель контрольный;</w:t>
        <w:br/>
        <w:t>В – виниловая изоляция;</w:t>
        <w:br/>
        <w:t>В – виниловая оболочка;</w:t>
        <w:br/>
        <w:t>Г – без защитного покрова;</w:t>
        <w:br/>
        <w:t>нг – не поддерживает горения;</w:t>
        <w:br/>
        <w:t>FR – огнестойкий;</w:t>
        <w:br/>
        <w:t>LS – Low Smoke, с пониженным дымо- и газовыделением.</w:t>
      </w:r>
    </w:p>
    <w:p>
      <w:pPr>
        <w:pStyle w:val="Style12"/>
        <w:spacing w:lineRule="atLeast" w:line="293" w:before="150" w:after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менты конструкции кабеля КВВГнг-FRLS:</w:t>
        <w:br/>
        <w:t>1.Медная однопроволочная токопроводящая жила круглой формы класса 1 по ГОСТ 22483;</w:t>
        <w:br/>
        <w:t>2.Термический барьер поверх медной жилы из двух слюдосодержащих лент, которые в случае сгорания изоляции и оболочки не дадут жилам пересечься.</w:t>
        <w:br/>
        <w:t>3.Изоляция из поливинилхлоридного пластиката пониженной пожароопасности;</w:t>
        <w:br/>
        <w:t>4.Наружная оболочка из поливинилхлоридного пластиката пониженной пожароопасности.</w:t>
        <w:br/>
        <w:t>Каждая жила имеет особый цвет изоляции, что обеспечивает удобный монтаж.</w:t>
      </w:r>
    </w:p>
    <w:p>
      <w:pPr>
        <w:pStyle w:val="Style12"/>
        <w:spacing w:lineRule="atLeast" w:line="293" w:before="150" w:after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ение</w:t>
        <w:br/>
        <w:t>КВВГнг-FRLS применяют в электрических сетях с напряжением до 660В переменного тока частотой 100 Гц, или до 1000в постоянного тока.</w:t>
        <w:br/>
        <w:t>КВВГнг-FRLS используют для подключения к устройствам и аппаратам для передачи контрольного сигнала и сигнала управления, а так же для распределения электрической энергии.</w:t>
        <w:br/>
        <w:t>КВВГнг-FRLS может быть проложен как внутри помещения, так и на открытом воздухе (при условии защиты от прямого воздействия солнечных лучей). В процессе эксплуатации не допускается механическое воздействие на кабель, так как обычный КВВГнг-FRLS не защищен от механических повреждений.</w:t>
        <w:br/>
        <w:t>Производитель предоставляет гарантию 3 года со дня ввода кабелей в эксплуатацию, при условии соблюдения допустимых условий эксплуатации.</w:t>
      </w:r>
    </w:p>
    <w:p>
      <w:pPr>
        <w:pStyle w:val="Style12"/>
        <w:spacing w:lineRule="atLeast" w:line="293" w:before="150" w:after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рактеристики КВВГнг-FRLS</w:t>
        <w:br/>
        <w:t>Вид климатического исполнения В, категории размещения 5 по ГОСТ 15150-69.</w:t>
        <w:br/>
        <w:t>КВВГнг-FRLS служит для применения на объектах с повышенными требованиями к пожарной и взрывобезопасности (кроме взрывоопасных зон класса В-1), в местах с плохой вентиляцией и возможным большим скоплением людей. По стандартам допускается КВВГнг- FRLS, имеющий в центре до четырех изолированных жил без скрутки.</w:t>
        <w:br/>
        <w:t>Диапазон температур эксплуатации от – 50 °С до +50 °С</w:t>
        <w:br/>
        <w:t>Относительная влажность воздуха при температуре + 35°С до 98 %</w:t>
        <w:br/>
        <w:t>Прокладка без предварительного подогрева при температуре не ниже -15°С</w:t>
        <w:br/>
        <w:t>Минимальный радиус изгиба при прокладке — 7.5 наружных диаметров</w:t>
        <w:br/>
        <w:t>Кабели не распространяют горение при прокладке в пучках с другими кабелями с индексом «нг-LS» и «нг- FRLS » по ГОСТ МЭК 332-3-96 или ГОСТ 12176-89, раздел 3, категория А</w:t>
        <w:br/>
        <w:t>Допустимая температура нагрева жил кабелей при эксплуатации — не более 70°С</w:t>
        <w:br/>
        <w:t>Допустимая температура нагрева жил силовых кабелей в режиме перегрузки — не более 90°С</w:t>
        <w:br/>
        <w:t>Продолжительность работы кабелей в режиме перегрузки не более 8 ч в сутки и не более 1000ч за срок службы</w:t>
        <w:br/>
        <w:t>Дымооборазование при горении и тлении кабелей не приводит к снижению светопроницаемости в испытательной камере более чем на 50%</w:t>
        <w:br/>
        <w:t>Огнестойкость кабелей – не менее 180 мин.</w:t>
        <w:br/>
        <w:t>Срок службы кабелей – не менее 30 лет в зависимости от условий эксплуатации</w:t>
        <w:br/>
        <w:t>Срок хранения в закрытых помещениях 10 лет, на открытых площадках не более 2 лет.</w:t>
        <w:br/>
        <w:t>Строительная длина для КВВГнг-FrLs составляет минимум 150 м.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Элементы конструкции КВВГЭнг-FRLS: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b/>
          <w:bCs/>
        </w:rPr>
        <w:drawing>
          <wp:inline distT="0" distB="0" distL="0" distR="0">
            <wp:extent cx="4048125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1. Медная однопроволочная  токопроводящая жила круглой формы класса 1 по ГОСТ 22483;</w:t>
        <w:br/>
        <w:t>2. Термический барьер поверх медной жилы из двух слюдосодержащих лент;</w:t>
        <w:br/>
        <w:t>3. Изоляция из поливинилхлоридного пластиката пониженной пожароопасности;</w:t>
        <w:br/>
        <w:t>4. Разделительный экструдированный слой из поливинилхлоридного пластиката</w:t>
        <w:br/>
        <w:t> пониженной пожароопасности;</w:t>
        <w:br/>
        <w:t>5. Экран из медной фольги или ленты.</w:t>
        <w:br/>
        <w:t>6. Наружная оболочка из поливинилхлоридного пластиката пониженной пожароопасности.</w:t>
      </w:r>
    </w:p>
    <w:p>
      <w:pPr>
        <w:pStyle w:val="Style12"/>
        <w:rPr/>
      </w:pPr>
      <w:r>
        <w:rPr>
          <w:rStyle w:val="StrongEmphasis"/>
          <w:rFonts w:cs="Arial" w:ascii="Arial" w:hAnsi="Arial"/>
        </w:rPr>
        <w:t>Область применения КВВГЭнг-FRLS:</w:t>
      </w:r>
    </w:p>
    <w:p>
      <w:pPr>
        <w:pStyle w:val="Normal"/>
        <w:rPr/>
      </w:pPr>
      <w:r>
        <w:rPr>
          <w:rFonts w:cs="Arial" w:ascii="Arial" w:hAnsi="Arial"/>
        </w:rPr>
        <w:t>Контрольные кабели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КВВГЭнг-FRLS</w:t>
      </w:r>
      <w:r>
        <w:rPr>
          <w:rFonts w:cs="Arial" w:ascii="Arial" w:hAnsi="Arial"/>
        </w:rPr>
        <w:t>, огнестойкие, не распространяющие горение, с низким дымо- и газовыделением. Предназначены для передачи и распределения электроэнергии и электрических сигналов в стационарных электротехнических установках при переменном напряжении до 1000 В частотой до 100 Гц и постоянном напряжении до 1000 В.</w:t>
      </w:r>
    </w:p>
    <w:p>
      <w:pPr>
        <w:pStyle w:val="Normal"/>
        <w:rPr/>
      </w:pPr>
      <w:r>
        <w:rPr>
          <w:rFonts w:cs="Arial" w:ascii="Arial" w:hAnsi="Arial"/>
        </w:rPr>
        <w:t>Кабели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КВВГЭнг-FRL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изготовляются для общепромышленного применения и применения в системах АС вне гермозоны и в системах АС класса 2 по классификации ОПБ 88/97 (ПНАЭ Г-01-011).</w:t>
      </w:r>
    </w:p>
    <w:p>
      <w:pPr>
        <w:pStyle w:val="Normal"/>
        <w:rPr/>
      </w:pPr>
      <w:r>
        <w:rPr>
          <w:rFonts w:cs="Arial" w:ascii="Arial" w:hAnsi="Arial"/>
          <w:shd w:fill="FFFFFF" w:val="clear"/>
        </w:rPr>
        <w:t>Климатическое исполнение В, категории размещения 5 по ГОСТ 15150-69.</w:t>
        <w:br/>
        <w:br/>
      </w:r>
      <w:r>
        <w:rPr>
          <w:rFonts w:cs="Arial" w:ascii="Arial" w:hAnsi="Arial"/>
          <w:b/>
          <w:bCs/>
          <w:shd w:fill="FFFFFF" w:val="clear"/>
        </w:rPr>
        <w:t>Технические характеристики КВВГЭнг-FRL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5"/>
        <w:gridCol w:w="757"/>
      </w:tblGrid>
      <w:tr>
        <w:trPr>
          <w:trHeight w:val="450" w:hRule="atLeast"/>
        </w:trPr>
        <w:tc>
          <w:tcPr>
            <w:tcW w:w="101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Влажность воздуха при 35° C [%]</w:t>
            </w:r>
          </w:p>
        </w:tc>
        <w:tc>
          <w:tcPr>
            <w:tcW w:w="7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E2E2E2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Испытательное переменное напряжение частотой 50 Гц, 10 мин. [кВ]</w:t>
            </w:r>
          </w:p>
        </w:tc>
        <w:tc>
          <w:tcPr>
            <w:tcW w:w="757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Максимальная рабочая температура жилы [°С]</w:t>
            </w:r>
          </w:p>
        </w:tc>
        <w:tc>
          <w:tcPr>
            <w:tcW w:w="7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E2E2E2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Максимальное переменное напряжение частоты 50 Гц [кВ]</w:t>
            </w:r>
          </w:p>
        </w:tc>
        <w:tc>
          <w:tcPr>
            <w:tcW w:w="757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0,72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Монтаж при температуре, не ниже [°C]</w:t>
            </w:r>
          </w:p>
        </w:tc>
        <w:tc>
          <w:tcPr>
            <w:tcW w:w="7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-15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E2E2E2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Номинальное переменное напряжение частотой 50 Гц [кВ]</w:t>
            </w:r>
          </w:p>
        </w:tc>
        <w:tc>
          <w:tcPr>
            <w:tcW w:w="757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0,66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Радиус изгиба кабелей [наружных диаметров]</w:t>
            </w:r>
          </w:p>
        </w:tc>
        <w:tc>
          <w:tcPr>
            <w:tcW w:w="7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3-4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E2E2E2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Сопротивление изоляции при температуре +70° С, не менее [МОм х км]</w:t>
            </w:r>
          </w:p>
        </w:tc>
        <w:tc>
          <w:tcPr>
            <w:tcW w:w="757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0,005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Температура окружающей среды, верхний предел [°C]</w:t>
            </w:r>
          </w:p>
        </w:tc>
        <w:tc>
          <w:tcPr>
            <w:tcW w:w="7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+50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E2E2E2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Температура окружающей среды, нижний предел [°C]</w:t>
            </w:r>
          </w:p>
        </w:tc>
        <w:tc>
          <w:tcPr>
            <w:tcW w:w="757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-50</w:t>
            </w:r>
          </w:p>
        </w:tc>
      </w:tr>
      <w:tr>
        <w:trPr>
          <w:trHeight w:val="450" w:hRule="atLeast"/>
        </w:trPr>
        <w:tc>
          <w:tcPr>
            <w:tcW w:w="101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Black11"/>
                <w:rFonts w:cs="Arial" w:ascii="Arial" w:hAnsi="Arial"/>
              </w:rPr>
              <w:t>Температура токопроводящих жил при коротком замыкании [°С]</w:t>
            </w:r>
          </w:p>
        </w:tc>
        <w:tc>
          <w:tcPr>
            <w:tcW w:w="7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0"/>
        <w:gridCol w:w="2841"/>
        <w:gridCol w:w="3651"/>
      </w:tblGrid>
      <w:tr>
        <w:trPr>
          <w:trHeight w:val="450" w:hRule="atLeast"/>
        </w:trPr>
        <w:tc>
          <w:tcPr>
            <w:tcW w:w="4450" w:type="dxa"/>
            <w:tcBorders/>
            <w:shd w:fill="E2E2E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Количество и сечение жил,</w:t>
            </w:r>
          </w:p>
        </w:tc>
        <w:tc>
          <w:tcPr>
            <w:tcW w:w="2841" w:type="dxa"/>
            <w:tcBorders/>
            <w:shd w:fill="E2E2E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Расчётная масса</w:t>
            </w:r>
            <w:r>
              <w:rPr>
                <w:rStyle w:val="Appleconvertedspace"/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br/>
              <w:t>кабеля, кг/км</w:t>
            </w:r>
          </w:p>
        </w:tc>
        <w:tc>
          <w:tcPr>
            <w:tcW w:w="3651" w:type="dxa"/>
            <w:tcBorders/>
            <w:shd w:fill="E2E2E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Расчётный наружный</w:t>
            </w:r>
            <w:r>
              <w:rPr>
                <w:rStyle w:val="Appleconvertedspace"/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br/>
              <w:t>диаметр, мм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шт. х мм2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4х1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21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1,1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4х1,5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53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1,7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4х2,5 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304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2,7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4х4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381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4,3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4х6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485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5,5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5х1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54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2,0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5х1,5 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96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2,7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5х2,5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396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3,7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7х1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309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2,8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7х1,5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345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3,3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7х2,5 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439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4,8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7х4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597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6,8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7х6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781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8,3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0х1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398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5,7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0х1,5 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451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7,8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0х2,5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603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8,9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0х4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857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1,4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0х6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124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3,4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4х1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451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6,9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4х1,5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563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8,0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4х2,5 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731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0,2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9х1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549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9,0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9х1,5 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671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0,3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19х2,5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908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2,3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27х1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705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2,3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27х1,5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891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4,3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27х2,5 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249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6,7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37х1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882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5,2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37х1,5 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152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6,9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37х2,5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606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9,7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52х1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361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9,3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52х1,5 </w:t>
            </w:r>
          </w:p>
        </w:tc>
        <w:tc>
          <w:tcPr>
            <w:tcW w:w="28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1664,0 </w:t>
            </w:r>
          </w:p>
        </w:tc>
        <w:tc>
          <w:tcPr>
            <w:tcW w:w="3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33,6 </w:t>
            </w:r>
          </w:p>
        </w:tc>
      </w:tr>
      <w:tr>
        <w:trPr>
          <w:trHeight w:val="450" w:hRule="atLeast"/>
        </w:trPr>
        <w:tc>
          <w:tcPr>
            <w:tcW w:w="4450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КВВГЭнг-FRLS   52х2,5 </w:t>
            </w:r>
          </w:p>
        </w:tc>
        <w:tc>
          <w:tcPr>
            <w:tcW w:w="284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2259,0 </w:t>
            </w:r>
          </w:p>
        </w:tc>
        <w:tc>
          <w:tcPr>
            <w:tcW w:w="36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35,1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567" w:right="397" w:gutter="0" w:header="0" w:top="39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Black11">
    <w:name w:val="black1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rawers-m.ru/wp-content/uploads/KVVGng-frls2.jpg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5:00Z</dcterms:created>
  <dc:creator>User</dc:creator>
  <dc:description/>
  <cp:keywords/>
  <dc:language>en-US</dc:language>
  <cp:lastModifiedBy>User</cp:lastModifiedBy>
  <dcterms:modified xsi:type="dcterms:W3CDTF">2014-10-20T16:35:00Z</dcterms:modified>
  <cp:revision>7</cp:revision>
  <dc:subject/>
  <dc:title>Вариант 1</dc:title>
</cp:coreProperties>
</file>